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26572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526182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18974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79223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404345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384508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05606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01719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42879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88774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889165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