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067066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942319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