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31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63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8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11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2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752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06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478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29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46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510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7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9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03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893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