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667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246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956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478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570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455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158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21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569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192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200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305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085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