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275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03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074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280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3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745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786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763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551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657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313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94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411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095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14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597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15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