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308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790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9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786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7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19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20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86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572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26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8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4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45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820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128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017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538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