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5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750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346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34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426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32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644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785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230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0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09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512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836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695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580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