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227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114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84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187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437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258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483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370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14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25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187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78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046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