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3334502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9661412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8073958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