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5919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591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217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81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